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68</w:t>
        <w:tab/>
        <w:t>C.</w:t>
        <w:tab/>
        <w:t>Form: Table of Trustee Du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6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100"/>
        <w:gridCol w:w="1020"/>
        <w:gridCol w:w="3240"/>
      </w:tblGrid>
      <w:tr>
        <w:trPr>
          <w:cantSplit w:val="true"/>
        </w:trPr>
        <w:tc>
          <w:tcPr>
            <w:tcW w:w="6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>
                <w:lang w:val="en-CA"/>
              </w:rPr>
              <w:t>TABLE</w:t>
            </w:r>
            <w:r>
              <w:rPr/>
              <w:t xml:space="preserve"> OF TRUSTEE DUTIES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/>
                <w:b/>
              </w:rPr>
            </w:pPr>
            <w:r>
              <w:rPr>
                <w:rFonts w:eastAsia="Helvetica"/>
              </w:rPr>
              <w:t xml:space="preserve"> </w:t>
            </w:r>
            <w:r>
              <w:rPr/>
              <w:t>Duty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/>
                <w:b/>
              </w:rPr>
            </w:pPr>
            <w:r>
              <w:rPr/>
              <w:t>Probate Code Sectio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Brief Description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uty to administer trus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right"/>
              <w:spacing w:before="20" w:after="120"/>
              <w:rPr/>
            </w:pPr>
            <w:r>
              <w:rPr/>
              <w:t>§160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You have a duty to follow the terms of the trust and the law governing the administration of trusts. 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uty of loyalty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right"/>
              <w:spacing w:before="20" w:after="120"/>
              <w:rPr/>
            </w:pPr>
            <w:r>
              <w:rPr/>
              <w:t>§160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You have a duty to administer the trust solely for the benefit of the beneficiaries of the trust.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uty to deal impartially with beneficiarie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right"/>
              <w:spacing w:before="20" w:after="120"/>
              <w:rPr/>
            </w:pPr>
            <w:r>
              <w:rPr/>
              <w:t>§160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You have a duty to not favor the interests of one beneficiary over another, except to the extent that the trust provides to the contrary. 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uty to avoid conflict of interes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right"/>
              <w:spacing w:before="20" w:after="120"/>
              <w:rPr/>
            </w:pPr>
            <w:r>
              <w:rPr/>
              <w:t>§160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You have a duty to avoid transactions with the trust that will benefit you personally.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uty not to require beneficiary to relieve trustee of liability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right"/>
              <w:spacing w:before="20" w:after="120"/>
              <w:rPr/>
            </w:pPr>
            <w:r>
              <w:rPr/>
              <w:t>§16004.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You cannot require a beneficiary to waive their rights as a condition of distribution.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uty not to undertake adverse trus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right"/>
              <w:spacing w:before="20" w:after="120"/>
              <w:rPr/>
            </w:pPr>
            <w:r>
              <w:rPr/>
              <w:t>§160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You may not act as trustee of any other trust that has a competing interest with this trust.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uty to take control of and preserve trust property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right"/>
              <w:spacing w:before="20" w:after="120"/>
              <w:rPr/>
            </w:pPr>
            <w:r>
              <w:rPr/>
              <w:t>§160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You must marshal trust assets and take reasonable steps to preserve them.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uty to make trust property productiv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right"/>
              <w:spacing w:before="20" w:after="120"/>
              <w:rPr/>
            </w:pPr>
            <w:r>
              <w:rPr/>
              <w:t>§160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Subject to certain exceptions, you have a duty to make the trust assets profitable. The subject of trust investments is complicated, and we will discuss this area with you in detail. 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uty to keep trust property separate and identifie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right"/>
              <w:spacing w:before="20" w:after="120"/>
              <w:rPr/>
            </w:pPr>
            <w:r>
              <w:rPr/>
              <w:t>§160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This is one of the most important duties you have. You have a duty to keep the assets and debts of the trust separate from your own. In other words, you should not commingle funds. 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uty to enforce claim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right"/>
              <w:spacing w:before="20" w:after="120"/>
              <w:rPr/>
            </w:pPr>
            <w:r>
              <w:rPr/>
              <w:t>§160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You must take reasonable actions to pursue amounts that may be owed to the trust.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uty to defend action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right"/>
              <w:spacing w:before="20" w:after="120"/>
              <w:rPr/>
            </w:pPr>
            <w:r>
              <w:rPr/>
              <w:t>§160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You have the duty to take actions to prevent a loss to the trust, such as by defending a lawsuit. 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uty not to delegate; excep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right"/>
              <w:spacing w:before="20" w:after="120"/>
              <w:rPr/>
            </w:pPr>
            <w:r>
              <w:rPr/>
              <w:t>§160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Subject to certain exceptions, you must perform actions on behalf of the trust yourself rather than having others act on behalf of the trust.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uty with respect to cotrustee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right"/>
              <w:spacing w:before="20" w:after="120"/>
              <w:rPr/>
            </w:pPr>
            <w:r>
              <w:rPr/>
              <w:t>§160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If you serve along with a cotrustee, you each have a duty to participate in the administration and prevent the other from committing a breach of the trust.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uty to use special skill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right"/>
              <w:spacing w:before="20" w:after="120"/>
              <w:rPr/>
            </w:pPr>
            <w:r>
              <w:rPr/>
              <w:t>§160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In managing the trust property, you must use at least ordinary business ability. However, if you have special skills, you will be held to a higher standard of care. 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Duty to provide information to beneficiaries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right"/>
              <w:spacing w:before="20" w:after="120"/>
              <w:rPr/>
            </w:pPr>
            <w:r>
              <w:rPr/>
              <w:t>§§16060-1606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You have a number of duties related to providing financial and other information to beneficiaries (and in some cases, the settlor’s family members). We will discuss these duties with you in detail.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Discretionary powers to be used reasonably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right"/>
              <w:spacing w:before="20" w:after="120"/>
              <w:rPr/>
            </w:pPr>
            <w:r>
              <w:rPr/>
              <w:t>§§16080,1608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Even if the trust provides that a particular action is entirely within your discretion, you have a duty to act reasonably in exercising that discretion. 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21:00Z</dcterms:created>
  <dc:creator/>
  <dc:description/>
  <cp:keywords/>
  <dc:language>en-US</dc:language>
  <cp:lastModifiedBy>weavers</cp:lastModifiedBy>
  <cp:lastPrinted>2003-05-02T11:57:00Z</cp:lastPrinted>
  <dcterms:modified xsi:type="dcterms:W3CDTF">2010-02-05T19:21:00Z</dcterms:modified>
  <cp:revision>2</cp:revision>
  <dc:subject/>
  <dc:title>||§17</dc:title>
</cp:coreProperties>
</file>